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</w:t>
        <w:br/>
        <w:t>К 8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дрявцев, Е. М.</w:t>
      </w:r>
      <w:r>
        <w:rPr>
          <w:rFonts w:cs="Times New Roman" w:ascii="Times New Roman" w:hAnsi="Times New Roman"/>
          <w:sz w:val="24"/>
          <w:szCs w:val="24"/>
        </w:rPr>
        <w:br/>
        <w:t xml:space="preserve">Компас-3D V6 : основы работы в системе / Е. М. Кудрявцев. – М. : ДМК Пресс, 2004. – 527 с. – (Проектирование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5-89818-250-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</w:t>
        <w:br/>
        <w:t>К 8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дрявцев, Е. М.</w:t>
      </w:r>
      <w:r>
        <w:rPr>
          <w:rFonts w:cs="Times New Roman" w:ascii="Times New Roman" w:hAnsi="Times New Roman"/>
          <w:sz w:val="24"/>
          <w:szCs w:val="24"/>
        </w:rPr>
        <w:br/>
        <w:t xml:space="preserve">Компас-3D V7. Наиболее полное руководство / Е. М. Кудрявцев. – М. : ДМК Пресс, 2005. – 662 с. – (Проектирование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5-94074-160-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</w:t>
        <w:br/>
        <w:t>К 8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дрявцев, Е. М.</w:t>
      </w:r>
      <w:r>
        <w:rPr>
          <w:rFonts w:cs="Times New Roman" w:ascii="Times New Roman" w:hAnsi="Times New Roman"/>
          <w:sz w:val="24"/>
          <w:szCs w:val="24"/>
        </w:rPr>
        <w:br/>
        <w:t xml:space="preserve">Компас-3D V7. Наиболее полное руководство / Е. М. Кудрявцев. – М. : ДМК Пресс, 2006. – 662 с. – (Проектирование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5-94074-160-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</w:t>
        <w:br/>
        <w:t>П 6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темкин, А. Е.</w:t>
      </w:r>
      <w:r>
        <w:rPr>
          <w:rFonts w:cs="Times New Roman" w:ascii="Times New Roman" w:hAnsi="Times New Roman"/>
          <w:sz w:val="24"/>
          <w:szCs w:val="24"/>
        </w:rPr>
        <w:br/>
        <w:t xml:space="preserve">Твердотельное моделирование в системе КОМПАС-3D / А. Е. Потемкин. – СПб. : БХВ-Петербург, 2004. – 501 с. + 1 эл. опт. диск (CD-ROM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5-94157-472-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(07)</w:t>
        <w:br/>
        <w:t>Л 8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укянчук, С. А.</w:t>
      </w:r>
      <w:r>
        <w:rPr>
          <w:rFonts w:cs="Times New Roman" w:ascii="Times New Roman" w:hAnsi="Times New Roman"/>
          <w:sz w:val="24"/>
          <w:szCs w:val="24"/>
        </w:rPr>
        <w:br/>
        <w:t xml:space="preserve">Компас-3D. Версии 5.11-8 : практ. работа / С. А. Лукянчук. – М. : Солон-Пресс, 2006. – 207 с. + 1 эл. опт. диск (CD-ROM). – (Системы проектирования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5-98003-269-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</w:t>
        <w:br/>
        <w:t>К 3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идрук, М. И.</w:t>
      </w:r>
      <w:r>
        <w:rPr>
          <w:rFonts w:cs="Times New Roman" w:ascii="Times New Roman" w:hAnsi="Times New Roman"/>
          <w:sz w:val="24"/>
          <w:szCs w:val="24"/>
        </w:rPr>
        <w:br/>
        <w:t xml:space="preserve">Компас-3D V10 / М. И. Кидрук. – СПб. : ПИТЕР, 2009. – 554 с. + 1 эл. опт. диск. – (на 100%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978-5-388-00375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(07)</w:t>
        <w:br/>
        <w:t>С 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сонов, В. В.</w:t>
      </w:r>
      <w:r>
        <w:rPr>
          <w:rFonts w:cs="Times New Roman" w:ascii="Times New Roman" w:hAnsi="Times New Roman"/>
          <w:sz w:val="24"/>
          <w:szCs w:val="24"/>
        </w:rPr>
        <w:br/>
        <w:t xml:space="preserve">Автоматизация конструкторских работ в среде Компас-3D : учеб. пособие / В. В. Самсонов, Г. А. Красильникова. – М. : Академия, 2008. – 222 с. – (Высшее профессиональное образование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978-5-7695-2781-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</w:t>
        <w:br/>
        <w:t>К 3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идрук, М. И.</w:t>
      </w:r>
      <w:r>
        <w:rPr>
          <w:rFonts w:cs="Times New Roman" w:ascii="Times New Roman" w:hAnsi="Times New Roman"/>
          <w:sz w:val="24"/>
          <w:szCs w:val="24"/>
        </w:rPr>
        <w:br/>
        <w:t xml:space="preserve">Компас-3D : книга + видеокурс / М. И. Кидрук. – СПб. : ПИТЕР, 2009. – 282 с. + 1 эл. опт. диск (DVD-ROM). – (Видеосамоучитель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978-5-388-00701-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(07)</w:t>
        <w:br/>
        <w:t>Г 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анин, Н. Б.</w:t>
      </w:r>
      <w:r>
        <w:rPr>
          <w:rFonts w:cs="Times New Roman" w:ascii="Times New Roman" w:hAnsi="Times New Roman"/>
          <w:sz w:val="24"/>
          <w:szCs w:val="24"/>
        </w:rPr>
        <w:br/>
        <w:t>Проектирование в системе КОМПАС-3D : учебный курс / Н. Б. Ганин. – СПб. : ПИТЕР : ДМК, 2008. – 437 с. + 1 эл. опт. диск (CD-ROM). – (Учебный кур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04</w:t>
        <w:br/>
        <w:t>К 6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ас-3D V11. Эффективный</w:t>
      </w:r>
      <w:r>
        <w:rPr>
          <w:rFonts w:cs="Times New Roman" w:ascii="Times New Roman" w:hAnsi="Times New Roman"/>
          <w:sz w:val="24"/>
          <w:szCs w:val="24"/>
        </w:rPr>
        <w:t xml:space="preserve"> самоучитель / А. М. Доронин [и др.]. – СПб. : Наука и Техника, 2010. – 685 с. : ил. – (Просто о сложном)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BN </w:t>
      </w:r>
      <w:r>
        <w:rPr>
          <w:rFonts w:cs="Times New Roman" w:ascii="Times New Roman" w:hAnsi="Times New Roman"/>
          <w:sz w:val="24"/>
          <w:szCs w:val="24"/>
        </w:rPr>
        <w:t>978-5-94387-607-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indselect">
    <w:name w:val="find-sel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53:00Z</dcterms:created>
  <dc:creator>Mk107</dc:creator>
  <dc:description/>
  <cp:keywords/>
  <dc:language>en-US</dc:language>
  <cp:lastModifiedBy>Mk107</cp:lastModifiedBy>
  <dcterms:modified xsi:type="dcterms:W3CDTF">2014-06-20T07:56:00Z</dcterms:modified>
  <cp:revision>4</cp:revision>
  <dc:subject/>
  <dc:title/>
</cp:coreProperties>
</file>